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724920615"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23399046"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16262032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33397623"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36080256"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385404968"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669855853"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95094223"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299878509"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777752565"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65010323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643904315"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724104774"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